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12293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570808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47635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21676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214616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1275889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9113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25057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5296156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022391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3332795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889459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35058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758177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122991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7504827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503802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817389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119864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750968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6014563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6765161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825568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07961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4205611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993019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169817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424876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934109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743053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891712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392390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954690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53772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9748690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5059376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093694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543640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765857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314439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465888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77878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255369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433448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70945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194078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